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к  решению  Людиновског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Районного Собрания «О бюджет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муниципального района «Город Людинов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и Людиновский район» на 2016 год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от  22.12.2015 № 32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«Город Людиново и Людиновский район» доходов, нормативы по которым не установлены бюджетным законодательством Российской Федерации  на 2016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 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Сехина-ЕС</cp:lastModifiedBy>
  <cp:lastPrinted>2011-11-30T17:55:00Z</cp:lastPrinted>
  <dcterms:modified xsi:type="dcterms:W3CDTF">2015-12-23T12:09:00Z</dcterms:modified>
  <cp:revision>65</cp:revision>
  <dc:subject/>
  <dc:title>Приложение №3</dc:title>
</cp:coreProperties>
</file>